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P  R  O  H  L  Á  Š  E  N  Í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o  souhlasu   s kandidaturou do RK JčKSST z.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emně prohlašuji, že jsem člen ČAST a kandiduj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 revizní komise JčKSST z.s. , moje kandidatur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yla navržena: * a) oddílem  ………………….………………….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b)regionálním svazem ……………………..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c)krajským svazem:   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zn.kandidát zaškrtne a vyplní údaje, kdo jej do RK  JčKSST  z.s.doporučil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roveň svým podpisem stvrzuji, že splňuji podmínky bezúhonnosti, jednám zcela dle své svobodné vůle, prohlášení rozumím a souhlasím, abych byl zařazen na kandidátní listinu volební konference, která se koná dne 16. května 2019.</w:t>
      </w:r>
    </w:p>
    <w:p>
      <w:pPr>
        <w:pStyle w:val="Normal"/>
        <w:rPr/>
      </w:pPr>
      <w:r>
        <w:rPr>
          <w:b/>
          <w:sz w:val="40"/>
          <w:szCs w:val="40"/>
        </w:rPr>
        <w:t>Datum:                         …………………………………………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lastoruční podpis:    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3:00Z</dcterms:created>
  <dc:creator>Radek Húska</dc:creator>
  <dc:description/>
  <dc:language>en-US</dc:language>
  <cp:lastModifiedBy>Standard</cp:lastModifiedBy>
  <dcterms:modified xsi:type="dcterms:W3CDTF">2019-04-17T12:33:00Z</dcterms:modified>
  <cp:revision>2</cp:revision>
  <dc:subject/>
  <dc:title/>
</cp:coreProperties>
</file>