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7. prosince 2021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dorostu U17 2021/202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TTC Koral Tišno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5. února 202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sz w:val="22"/>
          <w:szCs w:val="22"/>
        </w:rPr>
        <w:t>Hala SSK – Sokolovna, Drbalova 274, Tišnov</w:t>
      </w:r>
    </w:p>
    <w:p>
      <w:pPr>
        <w:pStyle w:val="Default"/>
        <w:rPr>
          <w:color w:val="000000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iCs/>
          <w:color w:val="000000"/>
          <w:sz w:val="22"/>
          <w:szCs w:val="22"/>
        </w:rPr>
        <w:t>Černoch Rostislav</w:t>
      </w:r>
      <w:r>
        <w:rPr>
          <w:color w:val="000000"/>
        </w:rPr>
        <w:t xml:space="preserve"> (ředitel), Dospíšil Jiří (vrchní rozhodčí – lic. M), Krištof Vítězslav (zást. vrchního rozhodčího – lic. K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22. ledna 2022 </w:t>
      </w:r>
      <w:r>
        <w:rPr>
          <w:color w:val="000000"/>
          <w:sz w:val="22"/>
          <w:szCs w:val="22"/>
        </w:rPr>
        <w:t xml:space="preserve">na e-mail adobovs@seznam.cz a v kopii na stk@kamp.cz hrací plány okresního (regionálního) přeboru a seznamy nominovaných hráčů a hráček na KP s udáním roku narození a oddílové příslušnosti dle Rozpisu KP JmSST 2021 - 2022 (včetně náhradníků) – viz formulář. </w:t>
      </w:r>
      <w:r>
        <w:rPr>
          <w:b/>
          <w:color w:val="000000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25. 1. 2022 je možné žádat o udělení DK. JmSST udělí po jedné DK v kategorii dorostenců i dorostenek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 xml:space="preserve">.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</w:t>
      </w:r>
      <w:r>
        <w:rPr>
          <w:b/>
          <w:iCs/>
          <w:color w:val="FF0000"/>
          <w:sz w:val="22"/>
          <w:szCs w:val="22"/>
        </w:rPr>
        <w:t>v Registru ČAST nejpozději do 1. 2. 2022.</w:t>
      </w:r>
      <w:r>
        <w:rPr>
          <w:b/>
          <w:iCs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od 1. 1. 2022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přihlášení okresními svazy. Volná místa po termínu přihlášek doplní JmSST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5. Podmínka účasti: </w:t>
      </w:r>
      <w:r>
        <w:rPr>
          <w:color w:val="000000"/>
          <w:sz w:val="22"/>
          <w:szCs w:val="22"/>
        </w:rPr>
        <w:t xml:space="preserve">Dle Rozpisu KP JmSST 2021-2022. Hráči jsou navíc povinni účastnit se i soutěží 3 až 5 a jsou povinni dohrát všechny disciplíny, k nimž byli vylosováni. 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6. Protiepidemická opatření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u upřesněna na základě aktuálních opatření vlády ČR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zast. vrchního rozhodčího Krištof Vítězslav na tel.: 603 459 122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Rozhodčí: </w:t>
      </w:r>
      <w:r>
        <w:rPr>
          <w:color w:val="000000"/>
          <w:sz w:val="22"/>
          <w:szCs w:val="22"/>
        </w:rPr>
        <w:t>Ke stolům určuje vrchní rozhodčí (jeho zástupce)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Míčky: </w:t>
      </w:r>
      <w:r>
        <w:rPr>
          <w:color w:val="000000"/>
          <w:sz w:val="22"/>
          <w:szCs w:val="22"/>
        </w:rPr>
        <w:t xml:space="preserve">plastové  </w:t>
      </w:r>
      <w:r>
        <w:rPr>
          <w:color w:val="000000"/>
        </w:rPr>
        <w:t xml:space="preserve">JOOLA PRIME 40+ *** </w:t>
      </w:r>
      <w:r>
        <w:rPr>
          <w:color w:val="000000"/>
          <w:sz w:val="22"/>
          <w:szCs w:val="22"/>
        </w:rPr>
        <w:t xml:space="preserve">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20. Titul a hodnocení: </w:t>
      </w:r>
      <w:r>
        <w:rPr>
          <w:color w:val="000000"/>
          <w:sz w:val="22"/>
          <w:szCs w:val="22"/>
        </w:rPr>
        <w:t>Vítězové disciplín získávají titul "Přeborník kraje na sezónu 2021 - 2022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/>
            </w:pPr>
            <w:r>
              <w:rPr>
                <w:i/>
              </w:rPr>
              <w:t xml:space="preserve">21. Postup na MČR: </w:t>
            </w:r>
            <w:r>
              <w:rPr/>
              <w:t>Jeden chlapec a jedna dívka dle nominace JmSST</w:t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8:08:00Z</dcterms:created>
  <dc:creator>Libor Svoboda</dc:creator>
  <dc:description/>
  <cp:keywords/>
  <dc:language>en-US</dc:language>
  <cp:lastModifiedBy>Libor</cp:lastModifiedBy>
  <dcterms:modified xsi:type="dcterms:W3CDTF">2021-12-19T10:17:00Z</dcterms:modified>
  <cp:revision>5</cp:revision>
  <dc:subject/>
  <dc:title/>
</cp:coreProperties>
</file>