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PŘEDBĚŽNÁ DOHODA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 přípravě ve Sportovním centru mládeže (dále SCM) při TJ …………………………………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>Na základě přidělení finančních prostředků z MŠMT České republiky a následného rozhodnutí VV ČAST o realizaci projektu Sportovních center mládeže na území ČR uzavíráme dohodu mezi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ástupcem SCM při …………………………. panem/paní ……………………………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……………………………… </w:t>
      </w:r>
      <w:r>
        <w:rPr/>
        <w:t>, zastoupeným/nou zákonným zástupcem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Předmět předběžné dohody: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>Sjednání a následná realizace dohodnutých podmínek přípravy hráče/hráčky …………………………………….v SCM při TJ ………………………………..……: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zajištění tréninkových podmínek pro další sportovní rozvoj směrem k reprezentaci ČR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zajištění trenérského zabezpečení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zajištění školní docházky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zajištění lékařského zabezpečení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podle možností SCM                    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zajištění ubytování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zajištění stravování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materiální zajištění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zajištění rehabilitac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a základě této předběžné dohody bude po proběhnutí potřebných formalit podepsána konečná podoby dohody (smlouvy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 navrženými podmínkami sportovní přípravy a sociálního zajištění souhlasím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………………………………………                           ……………………………………</w:t>
      </w:r>
      <w:r>
        <w:rPr/>
        <w:t>.</w:t>
      </w:r>
    </w:p>
    <w:p>
      <w:pPr>
        <w:pStyle w:val="TextBody"/>
        <w:rPr/>
      </w:pPr>
      <w:r>
        <w:rPr/>
        <w:t xml:space="preserve">          </w:t>
      </w:r>
      <w:r>
        <w:rPr/>
        <w:t>podpis zákonného zástupce                                           podpis ved. trenéra SCM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 ………………….. dne …………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9T20:56:00Z</dcterms:created>
  <dc:creator>Jiří Adamec</dc:creator>
  <dc:description/>
  <dc:language>en-US</dc:language>
  <cp:lastModifiedBy>Zuzana Kaplanová</cp:lastModifiedBy>
  <cp:lastPrinted>2000-05-15T00:49:00Z</cp:lastPrinted>
  <dcterms:modified xsi:type="dcterms:W3CDTF">2003-05-15T10:07:00Z</dcterms:modified>
  <cp:revision>4</cp:revision>
  <dc:subject/>
  <dc:title>PŘEDBĚŽNÁ DOHODA</dc:title>
</cp:coreProperties>
</file>