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Č e s k á    a s o c i a c e    s t o l n í h o    t e n i s u</w:t>
      </w:r>
    </w:p>
    <w:p>
      <w:pPr>
        <w:pStyle w:val="Heading1"/>
        <w:jc w:val="center"/>
        <w:rPr>
          <w:b w:val="false"/>
          <w:b w:val="false"/>
          <w:sz w:val="44"/>
        </w:rPr>
      </w:pPr>
      <w:r>
        <w:rPr>
          <w:b w:val="false"/>
        </w:rPr>
        <w:t>ZPRÁVA  KOMISAŘE  ČA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 kontrole provedené při ligových utkáních stolního tenisu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u w:val="single"/>
        </w:rPr>
      </w:pPr>
      <w:r>
        <w:rPr>
          <w:b/>
          <w:sz w:val="24"/>
          <w:u w:val="single"/>
        </w:rPr>
        <w:t xml:space="preserve">Komisař </w:t>
      </w:r>
      <w:r>
        <w:rPr>
          <w:sz w:val="24"/>
        </w:rPr>
        <w:t xml:space="preserve"> </w:t>
      </w:r>
      <w:r>
        <w:rPr>
          <w:sz w:val="18"/>
        </w:rPr>
        <w:t>příjmení, jméno : ________________________________________________________________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b/>
          <w:sz w:val="24"/>
          <w:u w:val="single"/>
        </w:rPr>
        <w:t>Kontrola</w:t>
      </w:r>
      <w:r>
        <w:rPr>
          <w:sz w:val="24"/>
        </w:rPr>
        <w:t xml:space="preserve">  </w:t>
      </w:r>
      <w:r>
        <w:rPr>
          <w:sz w:val="18"/>
        </w:rPr>
        <w:t xml:space="preserve">dne : ________________                          </w:t>
      </w:r>
      <w:r>
        <w:rPr>
          <w:sz w:val="18"/>
          <w:u w:val="single"/>
        </w:rPr>
        <w:t>1.utkání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soutěž : _______________________ utkání mezi družstvy : 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Určený začátek utkání _____ hod., skutečný začátek _____ hod., komisař přítomen v době od _______ do _______ ho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705"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Nástup - </w:t>
        <w:tab/>
        <w:t xml:space="preserve">byl řádně proveden za řízení vrchního rozhodčího - hráči obou družstev v jednotných dresech - nebyl proveden -  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ab/>
        <w:t>nebyl jsem přítomen - byl se závadami uvedenými na druhé straně nebo v příloze této zprávy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Utkání -</w:t>
        <w:tab/>
        <w:t xml:space="preserve">probíhalo bez zjevných závad - se závadami uvedenými v příloze - přítomen pořadatel (mimo vedoucího nebo 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 xml:space="preserve">trenéra) - v zápisu o utkání zapsaný počet zápasů při mém příchodu odpovídal době a začátku utkání              */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Hrací místnost - podle pravidel vč.zatemnění - se závadami, které zjistil rozhodčí (uvedl je do zápisu) - počítadla u stolů - 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teplota v herně odpovídající - soc.zařízení bez připomínek - mnou zjištěné závady v příloze    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Vr.rozhodčí - podle delegace - náhradník - jiný rozhodčí (dohoda o něm zapsána v zápisu) - v určeném  úboru rozhodčích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 xml:space="preserve">- bez připomínek - připomínky uvádím v příloze - měl Pravidla, SŘ, žlutou a červenou kartu - obrátil se na 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>mne se žádostí o pomoc / spolupráci / radu / se stížností, důvod uvádím v příloze                  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Rozhodčí u stolu - určováni vr.rozhodčím z rozhodčích zajištěných pořadatelem - nastupovali podle své domluvy - měli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 xml:space="preserve">licenci rozhodčího - bez licence - starší 18ti let - mladší 18ti let - nehrající hráči - hráno bez rozhodčího u stolu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>(počítali hrající) - byla provedena instruktáž vrchním rozhodčím - připomínky v příloze            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127" w:leader="none"/>
          <w:tab w:val="left" w:pos="311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Vedoucí (trenér)  domácího družstva :  přítomen - nepřítomen - funkci vykonával jeden z hráčů - vystupování bez závad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127" w:leader="none"/>
          <w:tab w:val="left" w:pos="311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       hostujícího družstva : přítomen - nepřítomen - funkci vykonával jeden z hráčů - vystupování bez závad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268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       požádali mne o pomoc / radu / vzkaz pro ČAST - blíže uvádím v příloze</w:t>
        <w:tab/>
        <w:t xml:space="preserve">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268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2.utkání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soutěž : _______________________ utkání mezi družstvy : 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Určený začátek utkání _____ hod., skutečný začátek _____ hod., komisař přítomen v době od _______ do _______ ho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705"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Nástup - </w:t>
        <w:tab/>
        <w:t xml:space="preserve">byl řádně proveden za řízení vrchního rozhodčího - hráči obou družstev v jednotných dresech - nebyl proveden -  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ab/>
        <w:t>nebyl jsem přítomen - byl se závadami uvedenými na druhé straně nebo v příloze této zprávy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Utkání -</w:t>
        <w:tab/>
        <w:t xml:space="preserve">probíhalo bez zjevných závad - se závadami uvedenými v příloze - přítomen pořadatel (mimo vedoucího nebo 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 xml:space="preserve">trenéra) - v zápisu o utkání zapsaný počet zápasů při mém příchodu odpovídal době a začátku utkání              */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Hrací místnost - podle pravidel vč.zatemnění - se závadami, které zjistil rozhodčí (uvedl je do zápisu) - počítadla u stolů - 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teplota v herně odpovídající - soc.zařízení bez připomínek - mnou zjištěné závady v příloze    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Vr.rozhodčí - podle delegace - náhradník - jiný rozhodčí (dohoda o něm zapsána v zápisu) - v určeném  úboru rozhodčích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 xml:space="preserve">- bez připomínek - připomínky uvádím v příloze - měl Pravidla, SŘ, žlutou a červenou kartu - obrátil se na 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>mne se žádostí o pomoc / spolupráci / radu / se stížností, důvod uvádím v příloze                  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Rozhodčí u stolu - určováni vr.rozhodčím z rozhodčích zajištěných pořadatelem - nastupovali podle své domluvy - měli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 xml:space="preserve">licenci rozhodčího - bez licence - starší 18ti let - mladší 18ti let - nehrající hráči - hráno bez rozhodčího u stolu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ab/>
        <w:t>(počítali hrající) - byla provedena instruktáž vrchním rozhodčím - připomínky v příloze                   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89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127" w:leader="none"/>
          <w:tab w:val="left" w:pos="311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Vedoucí (trenér)  domácího družstva :  přítomen - nepřítomen - funkci vykonával jeden z hráčů - vystupování bez závad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127" w:leader="none"/>
          <w:tab w:val="left" w:pos="3119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       hostujícího družstva : přítomen - nepřítomen - funkci vykonával jeden z hráčů - vystupování bez závad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268" w:leader="none"/>
          <w:tab w:val="left" w:pos="893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       požádali mne o pomoc / radu / vzkaz pro ČAST - blíže uvádím v příloze</w:t>
        <w:tab/>
        <w:t xml:space="preserve">                   */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5" w:hanging="70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6"/>
        </w:rPr>
      </w:pPr>
      <w:r>
        <w:rPr>
          <w:sz w:val="18"/>
        </w:rPr>
        <w:t>*/  Co se nehodí škrtně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Další zprávy pro ČAST, zejména připomínky k výše uvedeným utkáním, podrobně uveďte na druhé straně nebo v příloze.</w:t>
      </w:r>
    </w:p>
    <w:p>
      <w:pPr>
        <w:pStyle w:val="Normal"/>
        <w:rPr>
          <w:sz w:val="18"/>
        </w:rPr>
      </w:pPr>
      <w:r>
        <w:rPr>
          <w:sz w:val="18"/>
        </w:rPr>
        <w:t>Společně s vyúčtováním zašlete tuto zprávu (doporučeně) první pracovní den po utkání na adresu : Česká asociace stolního tenisu, poštovní schránka 40, 160 17 Praha 6 Strahov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V ______________________ dne ____________                       podpis komisaře 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76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3:16:00Z</dcterms:created>
  <dc:creator>Milan Šimáček</dc:creator>
  <dc:description/>
  <dc:language>en-US</dc:language>
  <cp:lastModifiedBy>Milan Šimáček</cp:lastModifiedBy>
  <dcterms:modified xsi:type="dcterms:W3CDTF">2000-03-24T13:16:00Z</dcterms:modified>
  <cp:revision>1</cp:revision>
  <dc:subject/>
  <dc:title>Č e s k á    a s o c i a c e    s t o l n í h o    t e n i s u</dc:title>
</cp:coreProperties>
</file>